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UNIVERSIDADE DO ESTADO DE SANTA CATARINA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AVISO DE LICITAÇÃO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gão Eletrônico nº 0660/2022. Menor preço por item. Objeto: Contratação de Empresa para Fornecimento de Coffee Break para os Eventos da Udesc Alto Vale – Ceavi/Ibirama. Início da entrega das propostas: às 14h do dia 07/04/2022. Fim da entrega das propostas: às 14h do dia 27/04/2022. Abertura da Sessão: a partir das 14h15 do dia 27/04/2022. O Edital e seus anexos estão disponíveis no site www.portaldecompras.sc.gov.br. Informações sobre o edital serão prestadas através do e-mail clico.ceavi@udesc.br, ou no seguinte endereço: Rua Dr. Getúlio Vargas, nº 2822, CEP 89140-000, Bela Vista, Ibirama/SC, no horário das 13:00 às 18:00, em dias úteis. SGP-e: UDESC 12469/2022. E-Sfinge:068641D42A6A7B9C4C62D04B792BAF95530ADB56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708" w:right="4536" w:hanging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ind w:right="4536" w:hanging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ind w:right="4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xtodoEspaoReservado">
    <w:name w:val="Texto do Espaço Reservado"/>
    <w:qFormat/>
    <w:rPr>
      <w:color w:val="80808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ISO DE LICITAÇÃO DOE XX XXX.2013-2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9:48:00Z</dcterms:created>
  <dc:creator>Filipe Broering Rampinelli</dc:creator>
  <dc:description/>
  <cp:keywords/>
  <dc:language>en-US</dc:language>
  <cp:lastModifiedBy>BERNARDETE DA COSTA FRANCA</cp:lastModifiedBy>
  <cp:lastPrinted>2012-01-06T16:49:00Z</cp:lastPrinted>
  <dcterms:modified xsi:type="dcterms:W3CDTF">2022-04-05T20:42:00Z</dcterms:modified>
  <cp:revision>4</cp:revision>
  <dc:subject/>
  <dc:title/>
</cp:coreProperties>
</file>